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КИРЕЕВСКОЕ-ПЕРВ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« 28 »   07     2023 г                                                                                                                         № 22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чете об исполнении бюджета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П «Деревня Киреевское-Первое» </w:t>
      </w:r>
    </w:p>
    <w:p>
      <w:pPr>
        <w:pStyle w:val="Normal"/>
        <w:rPr/>
      </w:pPr>
      <w:r>
        <w:rPr>
          <w:b/>
          <w:bCs/>
        </w:rPr>
        <w:t>за  1 полугодие 2023 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о ст.264.2 п. 5 Бюджетного Кодекса  Российской Федерации администрация  сельского поселения  «Деревня Киреевское-Первое»»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отчет об исполнении бюджета за 1 полугодие 2023 года по доходам в сумме 3225,3 тыс. рублей, по расходам в сумме 2669,3тыс. рублей,  с  профицитом бюджета в сумме 556,0</w:t>
      </w:r>
      <w:r>
        <w:rPr>
          <w:color w:val="FF6600"/>
        </w:rPr>
        <w:t xml:space="preserve"> </w:t>
      </w:r>
      <w:r>
        <w:rPr/>
        <w:t>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Утвердить исполнение доходов бюджета за 1 полугодие 2023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Утвердить исполнение расходов бюджета за 1 полугодие 202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Утвердить исполнение бюджетных ассигнований бюджета за  1 полугодие 2023 года 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/>
        <w:t>5. Утвердить исполнение источников финансирования дефицита бюджета за 1 полугодие 2023  года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6. Направить отчет об исполнении бюджета за 1 полугодие 2023  года в Сельскую Думу для финансового контро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                                 Г.И.Чаркин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29:00Z</dcterms:created>
  <dc:creator>Володченко Светлана Анатольевна</dc:creator>
  <dc:description/>
  <cp:keywords/>
  <dc:language>en-US</dc:language>
  <cp:lastModifiedBy>User</cp:lastModifiedBy>
  <cp:lastPrinted>2023-08-09T08:18:00Z</cp:lastPrinted>
  <dcterms:modified xsi:type="dcterms:W3CDTF">2023-08-09T05:18:00Z</dcterms:modified>
  <cp:revision>187</cp:revision>
  <dc:subject/>
  <dc:title>Модельный муниципальный правовой акт о бюджете муниципального образования на очередной финансовый год</dc:title>
</cp:coreProperties>
</file>