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Деревня Каменка»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9 месяцев 2024 года в бюджет сельского поселения поступило всего доходов в сумме 4 713,9 тыс. руб. или 82,7 % от уточненного годового плана, что на 121,9 тыс. руб. мен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1 195,9 тыс. руб., что составляет 86,3 % от уточненного годового плана, что на 122,6 тыс. руб. мен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25,4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3 518,0 тыс. руб. или 81,6% от уточненного годового плана, что на 0,7 тыс. руб. больше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9 месяцев 2024 исполнены в сумме 2 998,2 тыс. руб., что составляет 47,6% от уточненного годового плана или на 824,6 тыс. руб. меньше расходов аналогичного периода 2023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Каменка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«Благоустройство территории МО СП «Деревня Каменка» 812,0 тыс. руб., «Развитие культуры СП «Деревня Каменка» 1205,6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9 месяцев 2024 года, профицит бюджета составил 1715,7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7:00Z</dcterms:created>
  <dc:creator>User</dc:creator>
  <dc:description/>
  <cp:keywords/>
  <dc:language>en-US</dc:language>
  <cp:lastModifiedBy>KGA</cp:lastModifiedBy>
  <cp:lastPrinted>2024-03-06T12:55:00Z</cp:lastPrinted>
  <dcterms:modified xsi:type="dcterms:W3CDTF">2024-10-09T09:45:00Z</dcterms:modified>
  <cp:revision>13</cp:revision>
  <dc:subject/>
  <dc:title>За 2007 год в районный бюджет поступило доходов в сумме          358 172,7 тыс</dc:title>
</cp:coreProperties>
</file>