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КАМЕ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16»  октября  2024 г                                                                                                 № 22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Каменк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9 месяцев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Деревня Каменка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за 9 месяцев 2024 года по доходам в сумме 4713,9 тыс. рублей, по расходам в сумме 2998,2 тыс. рублей, с профицитом бюджета в сумме 1715,7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2. Утвердить исполнение доходов бюджета за 9 месяцев 2024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3. Утвердить исполнение расходов бюджета за 9 месяцев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4. Утвердить исполнение бюджетных ассигнований бюджета за 9 месяцев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5. Утвердить исполнение источников финансирования дефицита бюджета за 9 месяцев 2024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6. Направить отчет об исполнении бюджета за 9 месяцев 2024 года в Сельскую Думу для финансового контроля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</w:rPr>
        <w:t>Глава администрации                                                                                                     Ю.А.Антонова</w:t>
      </w:r>
      <w:r>
        <w:rPr>
          <w:rFonts w:cs="Arial" w:ascii="Arial" w:hAnsi="Arial"/>
          <w:b/>
        </w:rPr>
        <w:t xml:space="preserve">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31:00Z</dcterms:created>
  <dc:creator>Володченко Светлана Анатольевна</dc:creator>
  <dc:description/>
  <cp:keywords/>
  <dc:language>en-US</dc:language>
  <cp:lastModifiedBy>Админ</cp:lastModifiedBy>
  <cp:lastPrinted>2015-10-23T12:14:00Z</cp:lastPrinted>
  <dcterms:modified xsi:type="dcterms:W3CDTF">2024-10-17T07:59:00Z</dcterms:modified>
  <cp:revision>209</cp:revision>
  <dc:subject/>
  <dc:title>Модельный муниципальный правовой акт о бюджете муниципального образования на очередной финансовый год</dc:title>
</cp:coreProperties>
</file>