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МО СП «Село Попелево» за 1 полугодие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полугодие 2025 года в бюджет сельского поселения поступило всего доходов в сумме 2362,2 тыс. руб. или 39,9 % от уточненного годового плана, что на 975,7 тыс. руб. больше поступлений 1 полугодия 2024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х и неналоговых доходов поступило в общей сумме 772,0 тыс. руб., что на 865,2 тыс.руб. больше1 полугодия 2024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1590,2 тыс. руб. или 35,1% от уточненного годового план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1 полугодие 2025 года исполнены в сумме 1796,1 тыс. руб., что составляет 28,2% от уточненного годового плана или на 78,6 тыс. руб. больше расходов 1 полугодия 2024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Село Попелево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"Повышение уровня эффективности бюджетных расходов сельского поселения "Село Попелево"  837,9 тыс.руб., «Благоустройство территории МО СП «Село Попелево» 215,7 тыс. руб., «Развитие культуры СП «Село Попелево» 703,2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полугодие 2025 года, профицит бюджета составил 566,1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1:00Z</dcterms:created>
  <dc:creator>User</dc:creator>
  <dc:description/>
  <cp:keywords/>
  <dc:language>en-US</dc:language>
  <cp:lastModifiedBy>KGA</cp:lastModifiedBy>
  <cp:lastPrinted>2024-03-07T12:42:00Z</cp:lastPrinted>
  <dcterms:modified xsi:type="dcterms:W3CDTF">2025-07-18T12:13:00Z</dcterms:modified>
  <cp:revision>9</cp:revision>
  <dc:subject/>
  <dc:title>За 2007 год в районный бюджет поступило доходов в сумме          358 172,7 тыс</dc:title>
</cp:coreProperties>
</file>