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ЧЕРНЫШЕ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14»  октября  2024 г                                                                                                 №  20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Чернышен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Чернышено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3014,2 тыс. рублей, по расходам в сумме 3129,4 тыс. рублей, с дефицитом бюджета в сумме 115,2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 администрации                                                                                                 Т.А.Аленушк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9:00Z</dcterms:created>
  <dc:creator>Володченко Светлана Анатольевна</dc:creator>
  <dc:description/>
  <cp:keywords/>
  <dc:language>en-US</dc:language>
  <cp:lastModifiedBy>User</cp:lastModifiedBy>
  <cp:lastPrinted>2024-10-14T15:28:00Z</cp:lastPrinted>
  <dcterms:modified xsi:type="dcterms:W3CDTF">2024-10-14T12:28:00Z</dcterms:modified>
  <cp:revision>188</cp:revision>
  <dc:subject/>
  <dc:title>Модельный муниципальный правовой акт о бюджете муниципального образования на очередной финансовый год</dc:title>
</cp:coreProperties>
</file>