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Село Чернышено» 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9 месяцев 2024 года в бюджет сельского поселения поступило всего доходов в сумме 3014,2 тыс. руб. или 86,5 % от уточненного годового плана, что на 147,3 тыс. руб. больше поступлений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131,1 тыс. руб., что составляет 64,5 % от уточненного годового плана, что на 22,8 тыс. руб. меньше поступлений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4,3%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2883,0 тыс. руб. или 87,2% от уточненного годового плана, что на 170,1 тыс. руб. больше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Расходы бюджета сельского поселения за 9 месяцев 2024 года исполнены в сумме 3129,4 тыс. руб., что составляет 80,2% от уточненного годового плана или на 633,7 тыс. руб. больше расходов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Село Чернышено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«Благоустройство территории МО СП «Село Чернышено» 1403,6 тыс. руб., «Развитие культуры СП «Село Чернышено» 355,4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 по итогам исполнения бюджета сельского поселения за 9 месяцев 2024 года дефицит бюджета составил в сумме 115,2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04:00Z</dcterms:created>
  <dc:creator>User</dc:creator>
  <dc:description/>
  <cp:keywords/>
  <dc:language>en-US</dc:language>
  <cp:lastModifiedBy>KGA</cp:lastModifiedBy>
  <cp:lastPrinted>2024-05-22T15:24:00Z</cp:lastPrinted>
  <dcterms:modified xsi:type="dcterms:W3CDTF">2024-10-09T12:29:00Z</dcterms:modified>
  <cp:revision>10</cp:revision>
  <dc:subject/>
  <dc:title>За 2007 год в районный бюджет поступило доходов в сумме          358 172,7 тыс</dc:title>
</cp:coreProperties>
</file>