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МО СП «Деревня Киреевское-Первое» за 1 полугодие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полугодие 2024 года в бюджет сельского поселения поступило всего доходов в сумме 2002,2 тыс. руб. или 30,9 % от уточненного годового плана, что на 429,4 тыс. руб. больше поступлений 1 полугодия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алоговых и неналоговых доходов поступило в сумме 181,6 тыс. руб., что составляет 15,7 % от уточненного годового плана, что на 90,8 тыс. руб. больше поступлений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Доля поступивших собственных доходов в общем объеме доходов бюджета составила 9,1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возмездные поступления бюджетов других уровней поступили в бюджет сельского поселения в объеме 1820,6 тыс. руб. или 34,2% от уточненного годового плана, что на 338,6 тыс. руб. больше аналогичного периода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Расходы бюджета сельского поселения за 1 полугодие 2024 года исполнены в сумме 1425,2 тыс. руб., что составляет 21,4% от уточненного годового плана или на 456,2 тыс. руб. больше расходов 1 полугодия 2023 год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в МО СП «Деревня Киреевское-Первое» производилось в рамках действующих программ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тельные расходы исполнены по муниципальным программам: «Благоустройство территории МО СП «Деревня Киреевское-Первое» 157,5 тыс. руб., «Развитие культуры СП «Деревня Киреевское-Первое» 908,0 тыс. руб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целом, по итогам исполнения бюджета сельского поселения за 1 полугодие 2024 года, профицит бюджета составил 577,0 тыс. руб.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57:00Z</dcterms:created>
  <dc:creator>User</dc:creator>
  <dc:description/>
  <cp:keywords/>
  <dc:language>en-US</dc:language>
  <cp:lastModifiedBy>SNU</cp:lastModifiedBy>
  <cp:lastPrinted>2020-04-01T15:02:00Z</cp:lastPrinted>
  <dcterms:modified xsi:type="dcterms:W3CDTF">2024-05-27T12:09:00Z</dcterms:modified>
  <cp:revision>7</cp:revision>
  <dc:subject/>
  <dc:title>За 2007 год в районный бюджет поступило доходов в сумме          358 172,7 тыс</dc:title>
</cp:coreProperties>
</file>