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О СП «Село Березичский стеклозавод» за 9 месяцев 2024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За 9 месяцев 2024 года в бюджет сельского поселения поступило всего доходов в сумме 7 394,6 тыс. руб. или 75,5 % от уточненного годового плана, что на 823,1 тыс. руб. больше поступлений аналогичного периода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логовых и неналоговых доходов поступило в сумме 4 585,4 тыс. руб., что составляет 83,6 % от уточненного годового плана, что на 739,6 тыс. руб. больше поступлений 9 месяцев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Доля поступивших собственных доходов в общем объеме доходов бюджета составила 62%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Безвозмездные поступления из бюджетов других уровней поступили в бюджет сельского поселения в объеме 2 809,2 тыс. руб. или 65,2% от уточненного годового плана, что на 83,5 тыс. руб. больше поступлений 9 месяцев 2023 года.</w:t>
      </w:r>
    </w:p>
    <w:p>
      <w:pPr>
        <w:pStyle w:val="Normal"/>
        <w:spacing w:before="0" w:after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Расходы бюджета сельского поселения за 9 месяцев 2024 год исполнены в сумме 6 999,5 тыс. руб., что составляет 63,6% от уточненного годового плана или на 504,5 тыс. руб. больше расходов 9 месяцев 2023 года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Приоритетными направлениями бюджетных расходов являлись расходы на социальную сферу, национальную экономику и жилищно-коммунальное хозяйство в общей сумме 5 349,5 тыс. руб., что составляет 76,4% от общего объема расходов бюджета.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Расходование средств в МО СП «Село Березичский стеклозавод» производилось в рамках действующих программ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Наиболее значительные расходы исполнены по муниципальным программам: "Благоустройство территории муниципального образования сельского поселения "Село Березичский стеклозавод" 2 175,8 тыс.руб., «Формирование современной городской среды на территории сельского поселения "Село Березичский Стеклозавод" на 2019-2024 годы» 1 699,0 тыс. руб., «Развитие культуры СП «Село Березичский стеклозавод» 1 474,7 тыс. руб.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sz w:val="28"/>
          <w:szCs w:val="28"/>
        </w:rPr>
        <w:t>В целом, по итогам исполнения бюджета сельского поселения за 9 месяцев 2024 года, профицит бюджета составил 395,1 тыс. руб.</w:t>
      </w:r>
    </w:p>
    <w:sectPr>
      <w:type w:val="nextPage"/>
      <w:pgSz w:w="11906" w:h="16838"/>
      <w:pgMar w:left="1701" w:right="851" w:gutter="0" w:header="0" w:top="1134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Красная строка"/>
    <w:basedOn w:val="TextBody"/>
    <w:qFormat/>
    <w:pPr>
      <w:ind w:firstLine="21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0T08:54:00Z</dcterms:created>
  <dc:creator>User</dc:creator>
  <dc:description/>
  <cp:keywords/>
  <dc:language>en-US</dc:language>
  <cp:lastModifiedBy>KGA</cp:lastModifiedBy>
  <cp:lastPrinted>2020-04-01T15:02:00Z</cp:lastPrinted>
  <dcterms:modified xsi:type="dcterms:W3CDTF">2024-10-09T06:55:00Z</dcterms:modified>
  <cp:revision>14</cp:revision>
  <dc:subject/>
  <dc:title>За 2007 год в районный бюджет поступило доходов в сумме          358 172,7 тыс</dc:title>
</cp:coreProperties>
</file>