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Бурнашево»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9 месяцев 2024 года в бюджет сельского поселения поступило всего доходов в сумме 1 232,9 тыс. руб. или 45,1% от уточненного годового плана, что на 577,3 тыс. руб. мен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634,3 тыс. руб., что составляет 34,2 % от уточненного годового плана, что на 63,3 тыс. руб. бол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51,4%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sz w:val="28"/>
          <w:szCs w:val="28"/>
        </w:rPr>
        <w:t xml:space="preserve">Безвозмездные поступления из бюджетов других уровней поступили в бюджет сельского поселения в объеме 598,5 тыс. руб. или 68% от уточненного годового план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9 месяцев 2024 года исполнены в сумме 1 669,1 тыс. руб., что составляет 59,7% от уточненного годового плана или на 886,6 тыс. руб. меньше расходов за аналогичный период 2023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Село Бурнашево» производилось в рамках действующих програм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"Повышение уровня эффективности бюджетных расходов сельского поселения "Село Бурнашево" 1192,1 тыс.руб., «Благоустройство территории МО СП «Село Бурнашево» 219,3 тыс. руб., «Развитие культуры СП «Село Бурнашево» 236,9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9 месяцев 2024 года дефицит бюджета составил 436,2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5:00Z</dcterms:created>
  <dc:creator>User</dc:creator>
  <dc:description/>
  <cp:keywords/>
  <dc:language>en-US</dc:language>
  <cp:lastModifiedBy>KGA</cp:lastModifiedBy>
  <cp:lastPrinted>2020-04-01T15:02:00Z</cp:lastPrinted>
  <dcterms:modified xsi:type="dcterms:W3CDTF">2024-10-09T07:06:00Z</dcterms:modified>
  <cp:revision>10</cp:revision>
  <dc:subject/>
  <dc:title>За 2007 год в районный бюджет поступило доходов в сумме          358 172,7 тыс</dc:title>
</cp:coreProperties>
</file>