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БУРНАШЕ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19» апреля 2023 г                                                                                                                   № 18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 СП «Село Бурнашево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за  1 квартал 2023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 соответствии со ст.264.2 п. 5 Бюджетного Кодекса  Российской Федерации администрация  сельского поселения  «Село Бурнашево» ПОСТАНОВЛЯЕТ: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бюджета за 1 квартал 2023 года по доходам в сумме 327,3  тыс. рублей, по расходам в сумме 485,8 тыс. рублей,  с дефицитом бюджета в сумме 158,5 тыс. рублей.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2. Утвердить исполнение доходов бюджета за 1 квартал 2023 года согласно приложению №1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3. Утвердить исполнение расходов бюджета за 1 квартал 2023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4. Утвердить исполнение бюджетных ассигнований бюджета за  1 квартал 2023 года 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5. Утвердить исполнение источников  финансирования дефицита бюджета за 1 квартал 2023 года согласно приложению № 4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6. Направить отчет об исполнении бюджета за 1 квартал 2023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Глава администрации                                                                                                          Н.Н.Липов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8:33:00Z</dcterms:created>
  <dc:creator>Володченко Светлана Анатольевна</dc:creator>
  <dc:description/>
  <cp:keywords/>
  <dc:language>en-US</dc:language>
  <cp:lastModifiedBy>User</cp:lastModifiedBy>
  <cp:lastPrinted>2015-10-23T12:12:00Z</cp:lastPrinted>
  <dcterms:modified xsi:type="dcterms:W3CDTF">2023-04-20T08:10:00Z</dcterms:modified>
  <cp:revision>225</cp:revision>
  <dc:subject/>
  <dc:title>Модельный муниципальный правовой акт о бюджете муниципального образования на очередной финансовый год</dc:title>
</cp:coreProperties>
</file>