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О СП «Деревня Сенино -Первое» за 9 месяцев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За 9 месяцев 2024 года в бюджет сельского поселения поступило всего доходов в сумме 1410,0 тыс. руб. или 77,7 % от уточненного годового плана, что на 673,1 тыс. руб. меньше поступлений аналогичного периода 2023 год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логовых и неналоговых доходов поступило в сумме 432,1 тыс. руб., что на 90,3 тыс. руб. больше поступлений аналогичного периода 2023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из федерального и областного бюджета поступили в бюджет сельского поселения в объеме 977,9 тыс. руб. или 74,7% от уточненного годового плана, что на 763,4 тыс. руб. меньше аналогичного периода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Расходы бюджета сельского поселения за 9 месяцев 2024 года исполнены в сумме 1088,8 тыс. руб., что составляет 57,4% от уточненного годового плана или на 973,5 тыс. руб. меньше расходов аналогичного периода 2023 года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в МО СП «Деревня Сенино-Первое» производилось в рамках действующих программ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значительные расходы исполнены по муниципальным программам: "Повышение уровня эффективности бюджетных расходов сельского поселения "Деревня Сенино-Первое" 781,7 тыс.руб., «Благоустройство территории МО СП «Деревня Сенино-Первое» 270,5 тыс. руб.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целом по итогам исполнения бюджета сельского поселения за 9 месяцев 2024 года профицит бюджета составил в сумме 321,2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9:03:00Z</dcterms:created>
  <dc:creator>User</dc:creator>
  <dc:description/>
  <cp:keywords/>
  <dc:language>en-US</dc:language>
  <cp:lastModifiedBy>KGA</cp:lastModifiedBy>
  <cp:lastPrinted>2022-03-18T12:39:00Z</cp:lastPrinted>
  <dcterms:modified xsi:type="dcterms:W3CDTF">2024-10-09T11:55:00Z</dcterms:modified>
  <cp:revision>12</cp:revision>
  <dc:subject/>
  <dc:title>За 2007 год в районный бюджет поступило доходов в сумме          358 172,7 тыс</dc:title>
</cp:coreProperties>
</file>