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МО СП «Село Попелево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24 года в бюджет сельского поселения поступило всего доходов в сумме 1386,5 тыс. руб. или 31,4 % от уточненного годового плана, что на 478,6 тыс. руб. меньше поступлений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неналоговых доходов поступило в общей сумме минус 93,2 тыс. руб., Управлением федеральной налоговой службой сняты доходы по земельному налогу с организаций в сумме 276,5 тыс.руб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1479,7 тыс. руб. или 56,2% от уточненного годового план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1 полугодие 2024 года исполнены в сумме 1717,5 тыс. руб., что составляет 39% от уточненного годового плана или на 131,7 тыс. руб. больше расходов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Попелево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Село Попелево» 364,0 тыс. руб., «Развитие культуры СП «Село Попелево» 633,6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4 года, дефицит бюджета составил 331,0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1:00Z</dcterms:created>
  <dc:creator>User</dc:creator>
  <dc:description/>
  <cp:keywords/>
  <dc:language>en-US</dc:language>
  <cp:lastModifiedBy>KGA</cp:lastModifiedBy>
  <cp:lastPrinted>2024-03-07T12:42:00Z</cp:lastPrinted>
  <dcterms:modified xsi:type="dcterms:W3CDTF">2024-07-15T07:21:00Z</dcterms:modified>
  <cp:revision>7</cp:revision>
  <dc:subject/>
  <dc:title>За 2007 год в районный бюджет поступило доходов в сумме          358 172,7 тыс</dc:title>
</cp:coreProperties>
</file>