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Покровск» за 1 полугодие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1 полугодие 2025 года в бюджет сельского поселения поступило всего доходов в сумме 1335,5 тыс. руб. или 53,6 % от уточненного годового плана, что на 29,9 тыс. руб. больше поступлений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403,7 тыс. руб., что составляет 60,2% от уточненного годового плана, что на 55,6 тыс. руб. больше поступлений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30,2%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931,8 тыс. руб. или 51,1% от уточненного годового плана, что 25,7 тыс. руб. меньше поступлений за 1 полугодия 2024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1 полугодие 2025 года исполнены в сумме 802,9 тыс. руб., что составляет 31% от уточненного годового плана или на 38,7 тыс. руб. больше расходов 1 полугодия 2024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ые расходы исполнены по муниципальной программе "Повышение уровня эффективности бюджетных расходов сельского поселения "Село Покровск" в сумме 696,7 тыс.руб., «Благоустройство территории МО СП «Село Покровск» 92,3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1 полугодие 2025 года, профицит бюджета составил 532,6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9:20:00Z</dcterms:created>
  <dc:creator>User</dc:creator>
  <dc:description/>
  <dc:language>en-US</dc:language>
  <cp:lastModifiedBy>User</cp:lastModifiedBy>
  <cp:lastPrinted>2025-07-21T12:20:00Z</cp:lastPrinted>
  <dcterms:modified xsi:type="dcterms:W3CDTF">2025-07-21T09:20:00Z</dcterms:modified>
  <cp:revision>2</cp:revision>
  <dc:subject/>
  <dc:title>За 2007 год в районный бюджет поступило доходов в сумме          358 172,7 тыс</dc:title>
</cp:coreProperties>
</file>