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Плюсково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2189,6 тыс. руб. или 77,5 % от уточненного годового плана, что на 731,5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371,3 тыс. руб., что составляет 64,3 % от уточненного годового плана, что на 284,1 тыс. руб. 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7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Безвозмездные поступления из бюджетов других уровней поступили в бюджет сельского поселения в объеме 1818,3 тыс. руб. или 80,9% от уточненного годового план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9 месяцев 2024 года исполнены в сумме 1802,7 тыс. руб., что составляет 60,4% от уточненного годового плана или на 591,4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Плюсков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иболее значительные расходы исполнены по муниципальной программе  "Повышение уровня эффективности бюджетных расходов сельского поселения "Деревня Плюсково" 1241,7 тыс.руб., «Благоустройство территории МО СП «Деревня Плюсково» - 410,1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386,9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9:00Z</dcterms:created>
  <dc:creator>User</dc:creator>
  <dc:description/>
  <cp:keywords/>
  <dc:language>en-US</dc:language>
  <cp:lastModifiedBy>KGA</cp:lastModifiedBy>
  <cp:lastPrinted>2022-03-18T10:25:00Z</cp:lastPrinted>
  <dcterms:modified xsi:type="dcterms:W3CDTF">2024-10-09T08:32:00Z</dcterms:modified>
  <cp:revision>9</cp:revision>
  <dc:subject/>
  <dc:title>За 2007 год в районный бюджет поступило доходов в сумме          358 172,7 тыс</dc:title>
</cp:coreProperties>
</file>