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ПЛЮСК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14» октября   2024 г                                                                                                 № 16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Плюсков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9 месяцев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Деревня Плюсково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за 9 месяцев 2024 года по доходам в сумме 2189,6 тыс. рублей, по расходам в сумме 1802,7 тыс. рублей, с профицитом бюджета в сумме 386,9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2. Утвердить исполнение доходов бюджета за 9 месяцев 2024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3. Утвердить исполнение расходов бюджета за 9 месяцев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4. Утвердить исполнение бюджетных ассигнований бюджета за 9 месяцев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5. Утвердить исполнение источников финансирования дефицита бюджета за 9 месяцев 2024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6. Направить отчет об исполнении бюджета за 9 месяцев 2024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Глава администрации                                                                                                   Л.Н.Егорушин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04:00Z</dcterms:created>
  <dc:creator>Володченко Светлана Анатольевна</dc:creator>
  <dc:description/>
  <cp:keywords/>
  <dc:language>en-US</dc:language>
  <cp:lastModifiedBy>User</cp:lastModifiedBy>
  <cp:lastPrinted>2015-10-23T12:18:00Z</cp:lastPrinted>
  <dcterms:modified xsi:type="dcterms:W3CDTF">2024-10-14T10:51:00Z</dcterms:modified>
  <cp:revision>210</cp:revision>
  <dc:subject/>
  <dc:title>Модельный муниципальный правовой акт о бюджете муниципального образования на очередной финансовый год</dc:title>
</cp:coreProperties>
</file>