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Каменка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3 422,4 тыс. руб. или 60,1 % от уточненного годового плана, что на 938,6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886,2 тыс. руб., что составляет 64 % от уточненного годового плана, что на 407,1 тыс. руб. меньше поступлений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25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2 536,1 тыс. руб. или 58,8% от уточненного годового плана, что на 531,4 тыс. руб. бол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4 исполнены в сумме 2 090,0 тыс. руб., что составляет 33,5% от уточненного годового плана или на 158,5 тыс. руб. больше расходов 1 полугодия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Каменка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Деревня Каменка» 671,9 тыс. руб., «Развитие культуры СП «Деревня Каменка» 767,2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, профицит бюджета составил 1332,4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7:00Z</dcterms:created>
  <dc:creator>User</dc:creator>
  <dc:description/>
  <cp:keywords/>
  <dc:language>en-US</dc:language>
  <cp:lastModifiedBy>KGA</cp:lastModifiedBy>
  <cp:lastPrinted>2024-03-06T12:55:00Z</cp:lastPrinted>
  <dcterms:modified xsi:type="dcterms:W3CDTF">2024-07-12T07:16:00Z</dcterms:modified>
  <cp:revision>10</cp:revision>
  <dc:subject/>
  <dc:title>За 2007 год в районный бюджет поступило доходов в сумме          358 172,7 тыс</dc:title>
</cp:coreProperties>
</file>