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ЧЕРНЫШЕ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>« 24 »   июля 2023 г                                                                                                   №  16</w:t>
      </w:r>
    </w:p>
    <w:p>
      <w:pPr>
        <w:pStyle w:val="Normal"/>
        <w:ind w:right="-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rPr/>
      </w:pPr>
      <w:r>
        <w:rPr>
          <w:b/>
          <w:bCs/>
        </w:rPr>
        <w:t>бюджета СП «Село Чернышено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   1 полугодие 202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5" w:hanging="0"/>
        <w:rPr/>
      </w:pPr>
      <w:r>
        <w:rPr>
          <w:b/>
          <w:bCs/>
        </w:rPr>
        <w:t xml:space="preserve">         </w:t>
      </w:r>
      <w:r>
        <w:rPr/>
        <w:t>В соответствии со ст.264.2 п. 5 Бюджетного Кодекса  Российской Федерации администрация СП «Село Чернышено» ПОСТАНОВЛЯЕТ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spacing w:before="0" w:after="120"/>
        <w:ind w:firstLine="709"/>
        <w:jc w:val="both"/>
        <w:rPr/>
      </w:pPr>
      <w:r>
        <w:rPr/>
        <w:t>1. Утвердить отчет об исполнении бюджета за 1 полугодие 2023 года по доходам в сумме 1314,8 тыс. рублей, по расходам в сумме 935,0</w:t>
      </w:r>
      <w:r>
        <w:rPr>
          <w:color w:val="FF6600"/>
        </w:rPr>
        <w:t xml:space="preserve"> </w:t>
      </w:r>
      <w:r>
        <w:rPr/>
        <w:t>тыс. рублей,  с  профицитом бюджета в сумме 379,8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Утвердить исполнение доходов бюджета за 1 полугодие 2023 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Утвердить исполнение расходов бюджета за 1 полугодие 2023 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исполнение бюджетных ассигнований бюджета за  1 полугодие 2023  года 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Утвердить исполнение источников дефицита бюджета за 1 полугодие 2023 года согласно приложению № 4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7. Направить отчет об исполнении бюджета за 1 полугодие 2023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лава администрации                                                                                                 Т.А.Аленушкин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29:00Z</dcterms:created>
  <dc:creator>Володченко Светлана Анатольевна</dc:creator>
  <dc:description/>
  <cp:keywords/>
  <dc:language>en-US</dc:language>
  <cp:lastModifiedBy>User</cp:lastModifiedBy>
  <cp:lastPrinted>2023-07-24T10:01:00Z</cp:lastPrinted>
  <dcterms:modified xsi:type="dcterms:W3CDTF">2023-07-24T07:01:00Z</dcterms:modified>
  <cp:revision>183</cp:revision>
  <dc:subject/>
  <dc:title>Модельный муниципальный правовой акт о бюджете муниципального образования на очередной финансовый год</dc:title>
</cp:coreProperties>
</file>