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КРОВСК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 «____» _______ 2025 г.                                                                                   №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П «Село Покровск»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4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Покровск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Село Покровск» за 2024 год по доходам в сумме 2946,3 тыс. руб., и по расходам в сумме 3030,3 руб., с дефицитом бюджета в сумме  84,0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кровс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а муниципального образования                                               В.А.Ковал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6:00Z</dcterms:created>
  <dc:creator>Копылова Г.А.</dc:creator>
  <dc:description/>
  <cp:keywords/>
  <dc:language>en-US</dc:language>
  <cp:lastModifiedBy>i965</cp:lastModifiedBy>
  <cp:lastPrinted>2016-06-09T15:12:00Z</cp:lastPrinted>
  <dcterms:modified xsi:type="dcterms:W3CDTF">2025-03-19T09:3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