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Село Чернышено»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полугодие 2024 года в бюджет сельского поселения поступило всего доходов в сумме 1477,6 тыс. руб. или 42,4 % от уточненного годового плана, что на 162,8 тыс. руб. больше поступлений 1 полугодие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115,1 тыс. руб., что составляет 64,5 % от уточненного годового плана, что на 23,9 тыс. руб. больше поступлений 1 полугодие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7,8%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1362,5 тыс. руб. или 41,2% от уточненного годового плана, что на 138,9 тыс. руб. больше 1 полугодие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асходы бюджета сельского поселения за 1 полугодие 2024 года исполнены в сумме 1131,4 тыс. руб., что составляет 29,6% от уточненного годового плана или на 196,4 тыс. руб. больше расходов 1 полугодие 2023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Село Чернышено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«Благоустройство территории МО СП «Село Чернышено» 225 тыс. руб., «Развитие культуры СП «Село Чернышено» 227,7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 по итогам исполнения бюджета сельского поселения за 1 полугодие 2024 года профицит бюджета (превышение доходов над расходами) составил в сумме 346,2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04:00Z</dcterms:created>
  <dc:creator>User</dc:creator>
  <dc:description/>
  <cp:keywords/>
  <dc:language>en-US</dc:language>
  <cp:lastModifiedBy>KGA</cp:lastModifiedBy>
  <cp:lastPrinted>2024-05-22T15:24:00Z</cp:lastPrinted>
  <dcterms:modified xsi:type="dcterms:W3CDTF">2024-07-15T09:15:00Z</dcterms:modified>
  <cp:revision>7</cp:revision>
  <dc:subject/>
  <dc:title>За 2007 год в районный бюджет поступило доходов в сумме          358 172,7 тыс</dc:title>
</cp:coreProperties>
</file>