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ЧЕРНЫШЕ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>«15 »июля 2024 г                                                                                                         № 14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Чернышено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Село Чернышено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4 года по доходам в сумме </w:t>
      </w:r>
      <w:r>
        <w:rPr>
          <w:bCs/>
        </w:rPr>
        <w:t>1477,6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/>
        <w:t>тыс. рублей, по расходам в сумме 1131,4 тыс. рублей, с профицитом бюджета в сумме 346,2 тыс. рублей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4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4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4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4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а администрации                                                                                                 Т.А.Аленушкин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29:00Z</dcterms:created>
  <dc:creator>Володченко Светлана Анатольевна</dc:creator>
  <dc:description/>
  <cp:keywords/>
  <dc:language>en-US</dc:language>
  <cp:lastModifiedBy>User</cp:lastModifiedBy>
  <cp:lastPrinted>2015-10-23T12:07:00Z</cp:lastPrinted>
  <dcterms:modified xsi:type="dcterms:W3CDTF">2024-07-15T11:10:00Z</dcterms:modified>
  <cp:revision>185</cp:revision>
  <dc:subject/>
  <dc:title>Модельный муниципальный правовой акт о бюджете муниципального образования на очередной финансовый год</dc:title>
</cp:coreProperties>
</file>