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сполнении бюджета МО СП «Село Попелево» за 1 квартал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2025 года в бюджет сельского поселения поступило всего доходов в сумме 1062,0 тыс. руб. или 25,2 % от уточненного годового плана, что на 138,8 тыс. руб. меньше поступлений аналогичного периода 202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ых и неналоговых доходов поступило в общей сумме 160,7 тыс. руб., что на 13,9 тыс. руб. меньше поступлений аналогичного периода 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поступивших собственных доходов в общем объеме доходов бюджета составила 15,1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бюджетов других уровней поступили в бюджет сельского поселения в объеме 901,2 тыс. руб. или 29,5 % от уточненного годового плана, что на 18,9 тыс. руб. больше поступлений аналогичного периода 2024 год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за 1 квартал 2025 года исполнены в сумме 778,1 тыс. руб., что составляет 17 % от уточненного годового плана или на 152,8 тыс. руб. меньше расходов аналогичного периода 2024 год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Село Попелево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тельные расходы исполнены по муниципальным программам: "Повышение уровня эффективности бюджетных расходов сельского поселения  «Село Попелево»  - 353,3 тыс. руб., «Благоустройство территории МО СП «Село Попелево» 69,8 тыс. руб., «Развитие культуры СП «Село Попелево» 340,0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, по итогам исполнения бюджета сельского поселения за 1 квартал 2025 года, профицит бюджета составил 283,9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9:01:00Z</dcterms:created>
  <dc:creator>User</dc:creator>
  <dc:description/>
  <cp:keywords/>
  <dc:language>en-US</dc:language>
  <cp:lastModifiedBy>AAS</cp:lastModifiedBy>
  <cp:lastPrinted>2024-03-07T12:42:00Z</cp:lastPrinted>
  <dcterms:modified xsi:type="dcterms:W3CDTF">2025-04-22T06:26:00Z</dcterms:modified>
  <cp:revision>15</cp:revision>
  <dc:subject/>
  <dc:title>За 2007 год в районный бюджет поступило доходов в сумме          358 172,7 тыс</dc:title>
</cp:coreProperties>
</file>