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Покровск»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4 года в бюджет сельского поселения поступило всего доходов в сумме 1305,6 тыс. руб. или 46,2 % от уточненного годового плана, что на 312,2 тыс. руб. больше поступлений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348,1тыс. руб., что составляет 62,3% от уточненного годового плана, что на 170,0 тыс. руб. больше поступлений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26,7%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957,5 тыс. руб. или 42,2% от уточненного годового плана, что на 142,2 тыс. руб. больше поступлений за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4 года исполнены в сумме 764,1 тыс. руб., что составляет 22,9% от уточненного годового плана или на 89,9 тыс. руб. больше расходов 1 полугодия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ой программе "Повышение уровня эффективности бюджетных расходов сельского поселения "Село Покровск" в сумме 553,0 тыс.руб., «Благоустройство территории МО СП «Село Покровск» 193,7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4 года, профицит бюджета составил 541,5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0:00Z</dcterms:created>
  <dc:creator>User</dc:creator>
  <dc:description/>
  <cp:keywords/>
  <dc:language>en-US</dc:language>
  <cp:lastModifiedBy>KGA</cp:lastModifiedBy>
  <cp:lastPrinted>2020-04-01T15:02:00Z</cp:lastPrinted>
  <dcterms:modified xsi:type="dcterms:W3CDTF">2024-07-15T06:38:00Z</dcterms:modified>
  <cp:revision>7</cp:revision>
  <dc:subject/>
  <dc:title>За 2007 год в районный бюджет поступило доходов в сумме          358 172,7 тыс</dc:title>
</cp:coreProperties>
</file>