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Лавровск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13209,1 тыс. руб. или 260,5 % от уточненного годового плана, что на 11068,2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2441,8тыс. руб., что составляет более 100% от уточненного годового плана, что на 11236,3 тыс. руб. бол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94,2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бюджетов других уровней поступили в бюджет сельского поселения в объеме 767,3 тыс. руб. или 30,1 от уточненного годового плана, что на 168,1 тыс.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5 года исполнены в сумме 1555,4 тыс. руб., что составляет 29,8%от уточненного годового плана или на 160,8 тыс. руб. меньше расходов 1 полугодия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Лавровск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Лавровск" 1089,2 тыс.руб., «Благоустройство территории МО СП «Деревня Лавровск» 125,1 тыс. руб., «Развитие культуры СП «Деревня Лавровск» 265,1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5 года, профицит бюджета составил 11653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8:00Z</dcterms:created>
  <dc:creator>User</dc:creator>
  <dc:description/>
  <cp:keywords/>
  <dc:language>en-US</dc:language>
  <cp:lastModifiedBy>KGA</cp:lastModifiedBy>
  <cp:lastPrinted>2022-03-17T15:29:00Z</cp:lastPrinted>
  <dcterms:modified xsi:type="dcterms:W3CDTF">2025-07-18T11:56:00Z</dcterms:modified>
  <cp:revision>11</cp:revision>
  <dc:subject/>
  <dc:title>За 2007 год в районный бюджет поступило доходов в сумме          358 172,7 тыс</dc:title>
</cp:coreProperties>
</file>