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Бурнашево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656,2 тыс. руб. или 24% от уточненного годового плана, что на 27,9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201,2 тыс. руб., что составляет 10,8 % от уточненного годового плана, что на 177,5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30,7%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Безвозмездные поступления из бюджетов других уровней поступили в бюджет сельского поселения в объеме 455,1 тыс. руб. или 51,7% от уточненного годового пла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года исполнены в сумме 1048,9 тыс. руб., что составляет 38,4% от уточненного годового плана или на 56,0 тыс. руб. меньше расходов за аналогичный период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Бурнашево» 164,6 тыс. руб., «Развитие культуры СП «Село Бурнашево» 144,6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дефицит бюджета составил 392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7-11T12:58:00Z</dcterms:modified>
  <cp:revision>8</cp:revision>
  <dc:subject/>
  <dc:title>За 2007 год в районный бюджет поступило доходов в сумме          358 172,7 тыс</dc:title>
</cp:coreProperties>
</file>