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 – распорядительный орган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« 19» апреля2023 г                                                                                                                 №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/>
      </w:pPr>
      <w:r>
        <w:rPr>
          <w:b/>
          <w:bCs/>
        </w:rPr>
        <w:t>бюджета  СП «Деревня Лавровск»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за  1 квартал 2023 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Деревня Лавровск» ПОСТАНОВЛЯЕТ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1 квартал 2023 года по доходам в сумме 778,8 тыс. рублей, по расходам в сумме 663,5 тыс. рублей,  с  профицитом бюджета в сумме 115,3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квартал 2023 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квартал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 финансирования дефицита бюджета за 1 квартал 2023 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квартал 2023 года в Сельскую Думу для финансового контроля.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      О.А.Власов</w:t>
      </w:r>
      <w:r>
        <w:rPr>
          <w:rFonts w:cs="Arial" w:ascii="Arial" w:hAnsi="Arial"/>
          <w:b/>
        </w:rPr>
        <w:t>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49:00Z</dcterms:created>
  <dc:creator>Володченко Светлана Анатольевна</dc:creator>
  <dc:description/>
  <cp:keywords/>
  <dc:language>en-US</dc:language>
  <cp:lastModifiedBy>User</cp:lastModifiedBy>
  <cp:lastPrinted>2015-10-23T12:16:00Z</cp:lastPrinted>
  <dcterms:modified xsi:type="dcterms:W3CDTF">2023-04-19T05:27:00Z</dcterms:modified>
  <cp:revision>197</cp:revision>
  <dc:subject/>
  <dc:title>Модельный муниципальный правовой акт о бюджете муниципального образования на очередной финансовый год</dc:title>
</cp:coreProperties>
</file>