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Сенино -Первое»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4 года в бюджет сельского поселения поступило всего доходов в сумме 665,7 тыс. руб. или 36,7 % от уточненного годового плана, что на 12,6 тыс. руб. больше поступлений за 1 полугодия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в сумме минус 38,1 тыс. руб., Управлением федеральной налоговой службой сняты доходы по земельному налогу с организаций в сумме 50,1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703,8 тыс. руб. или 53,8% от уточненного годового плана, что на 190,2 тыс. руб. бол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4 года исполнены в сумме 612,0 тыс. руб., что составляет 33,4% от уточненного годового плана или на 13,5 тыс. руб. меньше расходов за 1 полугодие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Деревня Сенино-Первое» 164,1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1 полугодие 2024 года профицит бюджета составил в сумме 53,7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3:00Z</dcterms:created>
  <dc:creator>User</dc:creator>
  <dc:description/>
  <cp:keywords/>
  <dc:language>en-US</dc:language>
  <cp:lastModifiedBy>KGA</cp:lastModifiedBy>
  <cp:lastPrinted>2022-03-18T12:39:00Z</cp:lastPrinted>
  <dcterms:modified xsi:type="dcterms:W3CDTF">2024-07-15T08:28:00Z</dcterms:modified>
  <cp:revision>10</cp:revision>
  <dc:subject/>
  <dc:title>За 2007 год в районный бюджет поступило доходов в сумме          358 172,7 тыс</dc:title>
</cp:coreProperties>
</file>