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УРНАШ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« 10 »   апреля  2024 г                                                                                                  №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Бурнаше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1 квартал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Бурнашево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квартал 2024 года по доходам в сумме </w:t>
      </w:r>
      <w:r>
        <w:rPr>
          <w:bCs/>
        </w:rPr>
        <w:t>322,0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/>
        <w:t>тыс. рублей, по расходам в сумме 529,6 тыс. рублей, с дефицитом бюджета в сумме 207,6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квартал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квартал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квартал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>Утвердить исполнение бюджетных ассигнований бюджета за 1 квартал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квартал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квартал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  Н.Н.Лип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Володченко Светлана Анатольевна</dc:creator>
  <dc:description/>
  <cp:keywords/>
  <dc:language>en-US</dc:language>
  <cp:lastModifiedBy>User</cp:lastModifiedBy>
  <cp:lastPrinted>2024-04-12T12:10:00Z</cp:lastPrinted>
  <dcterms:modified xsi:type="dcterms:W3CDTF">2024-04-12T09:10:00Z</dcterms:modified>
  <cp:revision>229</cp:revision>
  <dc:subject/>
  <dc:title>Модельный муниципальный правовой акт о бюджете муниципального образования на очередной финансовый год</dc:title>
</cp:coreProperties>
</file>