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б исполнении  бюджета МО СП «Село Бурнашево» за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квартал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1 квартал 2024 года в бюджет сельского поселения поступило всего доходов в сумме 322,0 тыс. руб. или 11,8% от уточненного годового плана, что на  5,3 тыс. руб. меньше  поступлений  1 квартала 2023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  25,1 тыс. руб., что составляет 1,4 % от уточненного годового плана, что на 115,9 тыс. руб. меньше поступлений аналогичного периода 2023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7,8%.</w:t>
      </w:r>
    </w:p>
    <w:p>
      <w:pPr>
        <w:pStyle w:val="Normal"/>
        <w:spacing w:before="0" w:after="0"/>
        <w:contextualSpacing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Безвозмездные поступления из бюджетов других уровней поступили в бюджет сельского поселения в объеме 296,9 тыс. руб. или 33,7% от уточненного годового план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ходы бюджета сельского поселения за 1 квартал 2024 года исполнены в сумме 529,6 тыс. руб., что составляет 19,4% от уточненного годового плана или на 43,8 тыс. руб. больше расходов за аналогичный период 2023 года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сходование средств в МО СП «Село Бурнашево» производилось в рамках действующих програм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иболее значительные расходы исполнены по муниципальным программам: «Благоустройство территории МО СП «Село Бурнашево» 137,3 тыс. руб., «Развитие культуры СП «Село Бурнашево» 66,5 тыс. 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, по итогам исполнения бюджета сельского поселения за 1 квартал 2024  года, дефицит бюджета составил 207,6 тыс. руб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55:00Z</dcterms:created>
  <dc:creator>User</dc:creator>
  <dc:description/>
  <cp:keywords/>
  <dc:language>en-US</dc:language>
  <cp:lastModifiedBy>KGA</cp:lastModifiedBy>
  <cp:lastPrinted>2020-04-01T15:02:00Z</cp:lastPrinted>
  <dcterms:modified xsi:type="dcterms:W3CDTF">2024-04-10T13:59:00Z</dcterms:modified>
  <cp:revision>4</cp:revision>
  <dc:subject/>
  <dc:title>За 2007 год в районный бюджет поступило доходов в сумме          358 172,7 тыс</dc:title>
</cp:coreProperties>
</file>