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бюджета МО СП «Село Волк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1 квартал 2025 года в бюджет сельского поселения поступило всего доходов в сумме 354,8 тыс. руб. или 6,1 % от уточненного годового плана, что на 900,5 тыс. руб. меньше поступлений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-931,2 тыс. руб., (снятие федеральной налоговой службо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1286,0 тыс. руб. или 31,6% от уточненного годового плана, что на 26,3 тыс. руб. больше поступлений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1 квартал 2025 года исполнены в сумме 949,7 тыс. руб., что составляет 16,0% от уточненного годового плана или на 149,0тыс. руб. меньше расходов аналогичного периода 2024 год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риоритетными направлениями бюджетных расходов являлись расходы на социальную сферу и жилищно-коммунальное хозяйство в общей сумме 498,4 тыс. руб., что составляет 52,5% от общего объема расходов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Село Волконское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"Повышение уровня эффективности бюджетных расходов сельского поселения "Село Волконское" в сумме 414,7 тыс. руб., «Благоустройство территории МО СП «Село Волконское» 97,1 тыс. руб., «Развитие культуры СП «Село Волконское» 401,3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квартал 2025 года дефицит бюджета составил 594,9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5:00Z</dcterms:created>
  <dc:creator>User</dc:creator>
  <dc:description/>
  <cp:keywords/>
  <dc:language>en-US</dc:language>
  <cp:lastModifiedBy>AAS</cp:lastModifiedBy>
  <cp:lastPrinted>2020-04-01T15:02:00Z</cp:lastPrinted>
  <dcterms:modified xsi:type="dcterms:W3CDTF">2025-04-21T12:53:00Z</dcterms:modified>
  <cp:revision>23</cp:revision>
  <dc:subject/>
  <dc:title>За 2007 год в районный бюджет поступило доходов в сумме          358 172,7 тыс</dc:title>
</cp:coreProperties>
</file>