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отчету об исполнении бюджета МО СП «Деревня Сенино -Первое» за 1 полугодие 202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За 1 полугодие 2025 года в бюджет сельского поселения поступило всего доходов в сумме 1050,7 тыс. руб. или 30,8 % от уточненного годового плана, что на 385,0 тыс. руб. больше поступлений за 1 полугодия 2024 года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оговых и неналоговых доходов поступило в сумме 369,5 тыс. руб., что на 407,6 тыс.руб. больше аналогичного периода 2024 год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езвозмездные поступления из федерального и областного бюджета поступили в бюджет сельского поселения в объеме 681,2 тыс. руб. или 24,8% от уточненного годового плана, что на 22,6 тыс. руб. меньше аналогичного периода 2024 года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Расходы бюджета сельского поселения за 1 полугодие 2025 года исполнены в сумме 697,0 тыс. руб., что составляет 20,3% от уточненного годового плана или на 85,0 тыс. руб. больше расходов за 1 полугодие 2024 года.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сходование средств в МО СП «Деревня Сенино-Первое» производилось в рамках действующих программ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ее значительные расходы исполнены по муниципальным программам: "Повышение уровня эффективности бюджетных расходов сельского поселения "Деревня Сенино-Первое" 606,0 тыс.руб., «Благоустройство территории МО СП «Деревня Сенино-Первое» 75,3 тыс. руб.  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В целом по итогам исполнения бюджета сельского поселения за 1 полугодие 2025 года профицит бюджета составил в сумме 353,7 тыс. руб.</w:t>
      </w:r>
    </w:p>
    <w:sectPr>
      <w:type w:val="nextPage"/>
      <w:pgSz w:w="11906" w:h="16838"/>
      <w:pgMar w:left="1701" w:right="851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Красная строка"/>
    <w:basedOn w:val="TextBody"/>
    <w:qFormat/>
    <w:pPr>
      <w:ind w:firstLine="21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0T09:03:00Z</dcterms:created>
  <dc:creator>User</dc:creator>
  <dc:description/>
  <cp:keywords/>
  <dc:language>en-US</dc:language>
  <cp:lastModifiedBy>KGA</cp:lastModifiedBy>
  <cp:lastPrinted>2022-03-18T12:39:00Z</cp:lastPrinted>
  <dcterms:modified xsi:type="dcterms:W3CDTF">2025-07-18T12:23:00Z</dcterms:modified>
  <cp:revision>12</cp:revision>
  <dc:subject/>
  <dc:title>За 2007 год в районный бюджет поступило доходов в сумме          358 172,7 тыс</dc:title>
</cp:coreProperties>
</file>