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Сенино -Первое»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квартал 2025 года в бюджет сельского поселения поступило всего доходов в сумме 480,8 тыс. руб. или 24,4 % от уточненного годового плана, что на 28,7 тыс. руб. мен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в сумме 90,4 тыс. руб., что составляет 15% от уточненного годового плана, что на 13,1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18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390,3 тыс. руб. или 28,6% от уточненного годового плана, что на 120,3 тыс. руб. бол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квартал 2025 года исполнены в сумме 314,1 тыс. руб., что составляет 15,9% от уточненного годового плана или на 42,6 тыс. руб. меньше расходов аналогичного периода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Сенино-Перв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Сенино-Первое" 266,1 тыс. руб., «Благоустройство территории МО СП «Деревня Сенино-Первое» 38,0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1 квартал 2025 года профицит бюджета составил в сумме 166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3:00Z</dcterms:created>
  <dc:creator>User</dc:creator>
  <dc:description/>
  <cp:keywords/>
  <dc:language>en-US</dc:language>
  <cp:lastModifiedBy>KGA</cp:lastModifiedBy>
  <cp:lastPrinted>2022-03-18T12:39:00Z</cp:lastPrinted>
  <dcterms:modified xsi:type="dcterms:W3CDTF">2025-04-22T07:29:00Z</dcterms:modified>
  <cp:revision>16</cp:revision>
  <dc:subject/>
  <dc:title>За 2007 год в районный бюджет поступило доходов в сумме          358 172,7 тыс</dc:title>
</cp:coreProperties>
</file>