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ЕНИНО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3 »  апреля   2025 г                                                                                                 № 04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Сенино-Первое»</w:t>
      </w:r>
    </w:p>
    <w:p>
      <w:pPr>
        <w:pStyle w:val="Normal"/>
        <w:jc w:val="both"/>
        <w:rPr/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Сенино-Первое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за 1 квартал 2025 года по доходам в сумме 480,8 тыс. рублей, по расходам в сумме 314,1 тыс. рублей, с профицитом бюджета в сумме 166,7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2. Утвердить исполнение доходов бюджета за 1 квартал 2025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3. Утвердить исполнение расходов бюджета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4. Утвердить исполнение бюджетных ассигнований бюджета за 1 квартал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5. Утвердить исполнение источников финансирования дефицита бюджета за 1 квартал 2025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6. Направить отчет об исполнении бюджета за 1 квартал 2025 года в Сельскую Думу для финансов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администрации                                                                                                Т.П. Матюхина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1:00Z</dcterms:created>
  <dc:creator>Володченко Светлана Анатольевна</dc:creator>
  <dc:description/>
  <cp:keywords/>
  <dc:language>en-US</dc:language>
  <cp:lastModifiedBy>User</cp:lastModifiedBy>
  <cp:lastPrinted>2025-04-23T10:24:00Z</cp:lastPrinted>
  <dcterms:modified xsi:type="dcterms:W3CDTF">2025-04-23T07:24:00Z</dcterms:modified>
  <cp:revision>212</cp:revision>
  <dc:subject/>
  <dc:title>Модельный муниципальный правовой акт о бюджете муниципального образования на очередной финансовый год</dc:title>
</cp:coreProperties>
</file>