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5</w:t>
      </w:r>
    </w:p>
    <w:p>
      <w:pPr>
        <w:pStyle w:val="Normal"/>
        <w:spacing w:lineRule="atLeast" w:line="220" w:before="0" w:after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вопросам оказания имущественной поддержки субъектам малого и среднего предпринимательства на территории Козель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г. Козельск </w:t>
            </w:r>
          </w:p>
          <w:p>
            <w:pPr>
              <w:pStyle w:val="Normal"/>
              <w:pBdr/>
              <w:jc w:val="both"/>
              <w:rPr>
                <w:rFonts w:eastAsia="Arial Unicode MS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л. Б.Советская, 51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pBdr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.12.2022</w:t>
            </w:r>
          </w:p>
          <w:p>
            <w:pPr>
              <w:pStyle w:val="Normal"/>
              <w:pBdr/>
              <w:jc w:val="right"/>
              <w:rPr>
                <w:rFonts w:eastAsia="Arial Unicode MS"/>
              </w:rPr>
            </w:pPr>
            <w:r>
              <w:rPr/>
              <w:t xml:space="preserve">                       </w:t>
            </w:r>
            <w:r>
              <w:rPr/>
              <w:t>10-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3"/>
      </w:tblGrid>
      <w:tr>
        <w:trPr>
          <w:trHeight w:val="3450" w:hRule="atLeast"/>
        </w:trPr>
        <w:tc>
          <w:tcPr>
            <w:tcW w:w="99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ствовал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Егорова Оксан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сутствовали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 Фролов Игорь Вадимович,  Изотова Ольга Евгеньевна, Зюзько Алена Владимировна, Мосина Надежда Ивановна, Телешун Светлана Анатольевна, Белякова Виктория Александров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реализации  прогнозного плана дополнения перечней  муниципального имущества в 2022г. и прогнозного плана предоставления объектов, включенных в перечень муниципального имущества, субъектам МСП, самозанятым гражданам в 2022г.</w:t>
            </w:r>
          </w:p>
          <w:p>
            <w:pPr>
              <w:pStyle w:val="Normal"/>
              <w:spacing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прогнозном плане дополнения перечней  муниципального имущества в  2023г. и прогнозном плане предоставления объектов, включенных в перечень муниципального имущества, субъектам МСП, самозанятым гражданам в 2023г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ыступили: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первому вопросу</w:t>
            </w:r>
          </w:p>
          <w:p>
            <w:pPr>
              <w:pStyle w:val="Normal"/>
              <w:ind w:firstLine="620"/>
              <w:jc w:val="both"/>
              <w:rPr/>
            </w:pPr>
            <w:r>
              <w:rPr>
                <w:sz w:val="26"/>
                <w:szCs w:val="26"/>
              </w:rPr>
              <w:t>О.Е. Изотова сообщила, что из 5 объектов, включенных в прогнозный план по дополнению перечня муниципального имущества и предоставления субъектам МСП и самозанятым гражданам на 2022год,  4 предоставлено в аренду субъектам МСП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ить перечень 4 объектами из прогнозного плана (земельными участками).</w:t>
      </w:r>
    </w:p>
    <w:p>
      <w:pPr>
        <w:pStyle w:val="Normal"/>
        <w:spacing w:lineRule="atLeast" w:line="220" w:before="0" w:after="1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20" w:before="0" w:after="1"/>
        <w:ind w:firstLine="425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второму вопрос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.В. Фролов предложил внести изменения в прогнозный план дополнения перечней  муниципального имущества в  2023 г. и в прогнозный план предоставления объектов, включенных в перечень муниципального имущества, субъектам МСП, самозанятым гражданам в 2023 г.</w:t>
      </w: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20" w:before="0" w:after="1"/>
        <w:ind w:firstLine="425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Решили: </w:t>
      </w:r>
    </w:p>
    <w:p>
      <w:pPr>
        <w:pStyle w:val="Normal"/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я в прогнозный план дополнения перечней  муниципального имущества в  2023 г. и в прогнозный план предоставления объектов, включенных в перечень муниципального имущества, субъектам МСП, самозанятым гражданам в 2023г. (приложения  №1 и №2 к настоящему протоколу)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предложение по внесенным изменениям в министерство экономического развития Калуж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рабочей группы                                                                        О.Н.Егоров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О.Е. Изотова </w:t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39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11:00Z</dcterms:created>
  <dc:creator>Proskurnin</dc:creator>
  <dc:description/>
  <cp:keywords/>
  <dc:language>en-US</dc:language>
  <cp:lastModifiedBy>User</cp:lastModifiedBy>
  <cp:lastPrinted>2021-03-22T10:10:00Z</cp:lastPrinted>
  <dcterms:modified xsi:type="dcterms:W3CDTF">2022-12-29T05:58:00Z</dcterms:modified>
  <cp:revision>3</cp:revision>
  <dc:subject/>
  <dc:title>(Проект)</dc:title>
</cp:coreProperties>
</file>